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D Model of the Atom </w:t>
        <w:tab/>
        <w:tab/>
        <w:tab/>
        <w:tab/>
        <w:tab/>
        <w:tab/>
        <w:t>Project Information Sh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cs="Times New Roman" w:ascii="Times New Roman" w:hAnsi="Times New Roman"/>
          <w:sz w:val="24"/>
          <w:szCs w:val="24"/>
        </w:rPr>
        <w:t>To create a 3-D model of an at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EDUR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Your teacher will assign you an atom for your mod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The name of my atom is:</w:t>
        <w:tab/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Use the period table and your notes to determine the following information about your ato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Atomic number:</w:t>
        <w:tab/>
        <w:tab/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Atomic mass:</w:t>
        <w:tab/>
        <w:tab/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ass number:</w:t>
        <w:tab/>
        <w:tab/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Number of Protons:</w:t>
        <w:tab/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 Number of Neutrons:</w:t>
        <w:tab/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. Number of Electrons:</w:t>
        <w:tab/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.  Number of electrons in each energy level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1 ___  Level 2___  Level 3 ___ Level 4 ____ Level 5 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Make a 2-D sketch of your atom in the space bel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se the information that you acquired from step #2 to construct a 3-D model of your atom. Your model m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w the follow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3-Dimensional with the protons, neutrons, and electrons represented in their correct locations and by their correct respective sizes. Nucleus should be in correct proportion to the electron clou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  Have a key attached to it that states the ato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N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Number of prot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Number of neutr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Number of electr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Electron shell arrangement/ Energy Levels of the electrons (ie. Bohr Model Diagra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Your name, due date, and peri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.  Contain a string and paper clip so that you teacher can hang it in the room or have a stand so that your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odel can be displayed on the coun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RADING: </w:t>
      </w:r>
      <w:r>
        <w:rPr>
          <w:rFonts w:cs="Times New Roman" w:ascii="Times New Roman" w:hAnsi="Times New Roman"/>
          <w:sz w:val="24"/>
          <w:szCs w:val="24"/>
        </w:rPr>
        <w:t xml:space="preserve"> Complete the self-assessment section of the attached rubric and turn it in with your proje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TRA CREDIT: </w:t>
      </w:r>
      <w:r>
        <w:rPr>
          <w:rFonts w:cs="Times New Roman" w:ascii="Times New Roman" w:hAnsi="Times New Roman"/>
          <w:sz w:val="24"/>
          <w:szCs w:val="24"/>
        </w:rPr>
        <w:t>5 extra points will be awarded to any atom that can fit inside a 15cm x 15cm x 15cm 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3D Model of the Atom </w:t>
        <w:tab/>
        <w:tab/>
        <w:tab/>
        <w:tab/>
        <w:tab/>
        <w:tab/>
        <w:tab/>
        <w:tab/>
        <w:t xml:space="preserve"> PROJECT GRADING RUBR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tom model</w:t>
        <w:tab/>
        <w:tab/>
        <w:tab/>
        <w:tab/>
        <w:tab/>
        <w:tab/>
        <w:tab/>
        <w:tab/>
        <w:t>Self Assessment</w:t>
        <w:tab/>
        <w:tab/>
        <w:t>Teacher Assessment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orrect number of protons &amp; placement of protons in the model:</w:t>
        <w:tab/>
        <w:tab/>
        <w:t xml:space="preserve"> </w:t>
        <w:tab/>
        <w:t>____________ (5)</w:t>
        <w:tab/>
        <w:tab/>
        <w:t>____________ (5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Correct number of neutrons &amp; placement of neutrons in the model: </w:t>
        <w:tab/>
        <w:tab/>
        <w:t xml:space="preserve"> ____________(5)</w:t>
        <w:tab/>
        <w:tab/>
        <w:t>____________ (5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orrect number of electrons &amp; placement of electrons in the model:</w:t>
        <w:tab/>
        <w:tab/>
        <w:t xml:space="preserve"> ____________ (5)</w:t>
        <w:tab/>
        <w:tab/>
        <w:t>____________ (5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Respective sizes of protons, neutrons, and electrons are  correct:</w:t>
        <w:tab/>
        <w:tab/>
        <w:t xml:space="preserve"> </w:t>
        <w:tab/>
        <w:t>____________ (5)</w:t>
        <w:tab/>
        <w:tab/>
        <w:t>____________ (5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i.e. protons and neutrons are the same size electrons are smaller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Relative size of nucleus and electron cloud is correct:</w:t>
        <w:tab/>
        <w:tab/>
        <w:tab/>
        <w:tab/>
        <w:t>____________ (5)</w:t>
        <w:tab/>
        <w:tab/>
        <w:t>____________ (5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ey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ontains the students name, period, and due date</w:t>
        <w:tab/>
        <w:tab/>
        <w:tab/>
        <w:tab/>
        <w:t>___________ (5)</w:t>
        <w:tab/>
        <w:tab/>
        <w:t>____________ (5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ontains the atoms name</w:t>
        <w:tab/>
        <w:tab/>
        <w:tab/>
        <w:tab/>
        <w:tab/>
        <w:tab/>
        <w:tab/>
        <w:t>___________ (5)</w:t>
        <w:tab/>
        <w:tab/>
        <w:t>____________ (5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Correctly identifies the protons, neutrons, and electrons </w:t>
        <w:tab/>
        <w:tab/>
        <w:tab/>
        <w:t>___________ (5)</w:t>
        <w:tab/>
        <w:tab/>
        <w:t>____________ (5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orrectly tells how many electrons are in each energy level</w:t>
        <w:tab/>
        <w:tab/>
        <w:tab/>
        <w:t xml:space="preserve"> ___________(5)</w:t>
        <w:tab/>
        <w:tab/>
        <w:t>____________ (5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verall Construction &amp; Neatness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id not do</w:t>
        <w:tab/>
        <w:t xml:space="preserve"> Poor </w:t>
        <w:tab/>
        <w:t>Average</w:t>
        <w:tab/>
        <w:t xml:space="preserve"> </w:t>
        <w:tab/>
        <w:t xml:space="preserve">Above </w:t>
        <w:tab/>
        <w:tab/>
        <w:t xml:space="preserve">Outstanding </w:t>
        <w:tab/>
        <w:t>___________ (10)</w:t>
        <w:tab/>
        <w:tab/>
        <w:t>___________ (10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  <w:tab/>
        <w:tab/>
        <w:tab/>
        <w:t>Averag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(4)</w:t>
        <w:tab/>
        <w:t xml:space="preserve"> (6) </w:t>
        <w:tab/>
        <w:tab/>
        <w:t>(8)</w:t>
        <w:tab/>
        <w:tab/>
        <w:t xml:space="preserve"> (10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roject Information Sheet and Rubric</w:t>
        <w:tab/>
        <w:tab/>
        <w:tab/>
        <w:tab/>
        <w:tab/>
        <w:t>____________(10)</w:t>
        <w:tab/>
        <w:tab/>
        <w:t>___________ (10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Extra Credit </w:t>
        <w:tab/>
        <w:tab/>
        <w:tab/>
        <w:tab/>
        <w:tab/>
        <w:tab/>
        <w:tab/>
        <w:tab/>
        <w:t xml:space="preserve">____________ </w:t>
        <w:tab/>
        <w:tab/>
        <w:t>____________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  <w:tab/>
        <w:tab/>
        <w:tab/>
        <w:tab/>
        <w:tab/>
        <w:t>Total Points            ____________ (60)</w:t>
        <w:tab/>
        <w:t>____________ (60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ame __________________________________________________________ Date ________________ Period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0:24:00Z</dcterms:created>
  <dc:creator>Alicia Johnson</dc:creator>
  <dc:description/>
  <cp:keywords/>
  <dc:language>en-US</dc:language>
  <cp:lastModifiedBy>Kara Jordan</cp:lastModifiedBy>
  <dcterms:modified xsi:type="dcterms:W3CDTF">2015-06-12T20:24:00Z</dcterms:modified>
  <cp:revision>2</cp:revision>
  <dc:subject/>
  <dc:title/>
</cp:coreProperties>
</file>